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2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 године, доноси 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5.годину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број 12-31362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5. годину број 12-31362, коју је Надзорни одбор ЈКП Шумадија Крагујевац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5.годину, број 12-31362 од 18. децембра 2024.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одржавања градских улица (сигн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>) на територији града Крагујевца за 2025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3136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lang w:val="ru-RU"/>
        </w:rPr>
        <w:t>Овом о</w:t>
      </w:r>
      <w:r>
        <w:rPr>
          <w:rFonts w:cs="Arial" w:ascii="Arial" w:hAnsi="Arial"/>
          <w:lang w:val="sr-RS"/>
        </w:rPr>
        <w:t xml:space="preserve">длуком регулисане су цене комуналних услуга за 2025. годину. </w:t>
      </w:r>
      <w:r>
        <w:rPr>
          <w:rFonts w:eastAsia="Droid Sans Fallback" w:cs="Arial" w:ascii="Arial" w:hAnsi="Arial"/>
          <w:lang w:val="ru-RU" w:eastAsia="hi-IN"/>
        </w:rPr>
        <w:t xml:space="preserve">Цене вршења услуга остале су на истом нивоу као и у 2024. годин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одржавања градских улица (сигнализације) на територији града Крагујевца за 2025.годину, број 12-31362 од 18. децембра 2024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5:00Z</cp:lastPrinted>
  <dcterms:modified xsi:type="dcterms:W3CDTF">2024-12-27T07:55:00Z</dcterms:modified>
  <cp:revision>167</cp:revision>
  <dc:subject/>
  <dc:title/>
</cp:coreProperties>
</file>