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24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6.дец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ru-RU"/>
        </w:rPr>
        <w:t xml:space="preserve"> 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59. став 1. тачка 17. Статута града Крагујевца (“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26.децемб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обрав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дуж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давању пословног простора на коришћење без накнаде број 361-301/23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9.12.2023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торијском архиву Шумадије за пословне просторије које се налазе у згради Окружног начелства (бивша зграда Суда), Трг Војводе Радомира Путника број 4, и то: три канцеларије у источном крилу подрумског просто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а број 2, површине 60.5 м2, канцеларија број 5, површине 54 м2 и канцеларија број 6, површине 88м2; две канцеларије у западном крилу подрумског простора канцеларија број 2, површине 97,35 м2 и канцеларија број 3, површине 26,7 м2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одређени временски период до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(једне) године, са могућношћу продуж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сторијски архив Шумад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сторијски архив Шумад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сторијски архив Шумад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давању пословног простора на коришћење без накнаде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се детаљније регулисати права и обавезе уговорних стран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4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под условима прописаним законом и статутом јединице локалне самоуправе, члана 59. став 1. тачка 17. Статута града Крагујевца (“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сторијски архив Шумадије Крагујевац, обратио се Градској управи за имовинске послове, урбанизам, изградњу и озакоњење Захтевом број 3983 од 13.12.2024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 тражи продужење коришћења пословних просторија које се налазе </w:t>
      </w:r>
      <w:r>
        <w:rPr>
          <w:rFonts w:cs="Arial" w:ascii="Arial" w:hAnsi="Arial"/>
          <w:sz w:val="22"/>
          <w:szCs w:val="22"/>
          <w:lang w:val="sr-RS"/>
        </w:rPr>
        <w:t>у згради Окружног начелства (бивша зграда Суда), Трг Војводе Радомира Путника број 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. Наведени простор је неопходан за смештај архивског материјала, с обзиром на то да дуже време имају проблем недостатка адекватног простора за чување архивске грађе због повећања броја захтева за преузимање грађе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На предметном објекту који се налази на Тргу Војводе Путника у Крагујевцу, град Крагујевац има право јавне својине, те је сходно томе одлучено као у диспозитиву овог решењ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3:00Z</dcterms:created>
  <dc:creator>Aleksandra AS. Spasović</dc:creator>
  <dc:description/>
  <cp:keywords/>
  <dc:language>en-US</dc:language>
  <cp:lastModifiedBy>Slavica Neskovic</cp:lastModifiedBy>
  <cp:lastPrinted>2024-12-27T09:13:00Z</cp:lastPrinted>
  <dcterms:modified xsi:type="dcterms:W3CDTF">2024-12-27T08:13:00Z</dcterms:modified>
  <cp:revision>29</cp:revision>
  <dc:subject/>
  <dc:title/>
</cp:coreProperties>
</file>