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8-20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децембар 2024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6.децембар 2024.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Јавном комуналном предузећу Шумадија Крагујевац на Одлуку о Ценовнику комуналних услуга извођења радова на редовном и осталом одржавању пешачких стаза и тротоара на територији града Крагујевц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а 2025.годину, број 12-31357 од 18. децембра 2024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ом комуналном предузећу Шумадија Крагујевац на Одлуку о Ценовнику комуналних услуга извођења радова на редовном и осталом одржавању пешачких стаза и тротоара на територији града Крагујевца за 2025.годину, број 12-31357</w:t>
      </w:r>
      <w:r>
        <w:rPr>
          <w:rFonts w:cs="Arial" w:ascii="Arial" w:hAnsi="Arial"/>
          <w:color w:val="000000"/>
          <w:sz w:val="22"/>
          <w:szCs w:val="22"/>
          <w:lang w:val="ru-RU"/>
        </w:rPr>
        <w:t>, коју је Надзорни одбор Јавног комуналног предузећа Шумадија Крагујевац донео на седници одржаној 18. децембра 2024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авном комуналном предузећу Шумадија Крагујевац на Одлуку о  Ценовнику комуналних услуга извођења радова на редовном и осталом одржавању пешачких стаза и тротоара на територији града Крагујевца за 2025.годину, број 12-31357 од 18. децембра 2024. године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 Одлуку о</w:t>
      </w:r>
      <w:r>
        <w:rPr>
          <w:rFonts w:cs="Arial" w:ascii="Arial" w:hAnsi="Arial"/>
          <w:sz w:val="22"/>
          <w:szCs w:val="22"/>
          <w:lang w:val="sr-Latn-RS"/>
        </w:rPr>
        <w:t xml:space="preserve"> 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услуга извођења радова на редовном и осталом одржавању пешачких стаза и тротоара на територији града Крагујевца за 2025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-31357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је Надзорни одбор Ј</w:t>
      </w:r>
      <w:r>
        <w:rPr>
          <w:rFonts w:cs="Arial" w:ascii="Arial" w:hAnsi="Arial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sz w:val="22"/>
          <w:szCs w:val="22"/>
          <w:lang w:val="sr-Latn-RS"/>
        </w:rPr>
        <w:t xml:space="preserve"> Шумадија Крагујевац донео на седници одржаној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sr-Latn-RS"/>
        </w:rPr>
        <w:t xml:space="preserve"> 202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Овом </w:t>
      </w:r>
      <w:r>
        <w:rPr>
          <w:rFonts w:cs="Arial" w:ascii="Arial" w:hAnsi="Arial"/>
          <w:color w:val="000000"/>
          <w:lang w:val="sr-RS"/>
        </w:rPr>
        <w:t>о</w:t>
      </w:r>
      <w:r>
        <w:rPr>
          <w:rFonts w:cs="Arial" w:ascii="Arial" w:hAnsi="Arial"/>
          <w:color w:val="000000"/>
          <w:lang w:val="ru-RU"/>
        </w:rPr>
        <w:t>длук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гулисане су цене комуналних услуга за 2025. годину. </w:t>
      </w:r>
      <w:r>
        <w:rPr>
          <w:rFonts w:eastAsia="Droid Sans Fallback" w:cs="Arial" w:ascii="Arial" w:hAnsi="Arial"/>
          <w:lang w:val="ru-RU" w:eastAsia="hi-IN"/>
        </w:rPr>
        <w:t>Цене вршења услуга остале су на истом нивоу као и у 2024.годин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, од стране надлежног органа оснивача 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извођења радова на редовном и осталом одржавању пешачких стаза и тротоара на територији града Крагујевца за 2025. годину Јавног комуналног предузећа Шумадија Крагујевац, број 12-31357 од 18. децембра 2024. године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lavica Neskovic</cp:lastModifiedBy>
  <cp:lastPrinted>2024-12-27T08:53:00Z</cp:lastPrinted>
  <dcterms:modified xsi:type="dcterms:W3CDTF">2024-12-27T07:53:00Z</dcterms:modified>
  <cp:revision>147</cp:revision>
  <dc:subject/>
  <dc:title/>
</cp:coreProperties>
</file>