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 022-212</w:t>
      </w:r>
      <w:r>
        <w:rPr>
          <w:rFonts w:cs="Arial" w:ascii="Arial" w:hAnsi="Arial"/>
          <w:b/>
          <w:sz w:val="22"/>
          <w:szCs w:val="22"/>
          <w:lang w:val="ru-RU"/>
        </w:rPr>
        <w:t>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6.</w:t>
      </w:r>
      <w:r>
        <w:rPr>
          <w:rFonts w:cs="Arial" w:ascii="Arial" w:hAnsi="Arial"/>
          <w:b/>
          <w:sz w:val="22"/>
          <w:szCs w:val="22"/>
          <w:lang w:val="ru-RU"/>
        </w:rPr>
        <w:t>децемб</w:t>
      </w:r>
      <w:r>
        <w:rPr>
          <w:rFonts w:cs="Arial" w:ascii="Arial" w:hAnsi="Arial"/>
          <w:b/>
          <w:sz w:val="22"/>
          <w:szCs w:val="22"/>
          <w:lang w:val="sr-RS"/>
        </w:rPr>
        <w:t>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4. </w:t>
      </w:r>
      <w:r>
        <w:rPr>
          <w:rFonts w:cs="Arial" w:ascii="Arial" w:hAnsi="Arial"/>
          <w:b/>
          <w:sz w:val="22"/>
          <w:szCs w:val="22"/>
          <w:lang w:val="sr-RS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ој 13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4)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8. став 2. алинеја трећа Одлуке о оснивању Предшколске установе ''Нада Наумовић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6.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sr-CS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 А К Љ У Ч А 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4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у број 05-</w:t>
      </w:r>
      <w:r>
        <w:rPr>
          <w:rFonts w:cs="Arial" w:ascii="Arial" w:hAnsi="Arial"/>
          <w:sz w:val="22"/>
          <w:szCs w:val="22"/>
          <w:lang w:val="sr-RS"/>
        </w:rPr>
        <w:t>5712</w:t>
      </w:r>
      <w:r>
        <w:rPr>
          <w:rFonts w:cs="Arial" w:ascii="Arial" w:hAnsi="Arial"/>
          <w:sz w:val="22"/>
          <w:szCs w:val="22"/>
          <w:lang w:val="ru-RU"/>
        </w:rPr>
        <w:t xml:space="preserve">, коју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донео дана </w:t>
      </w:r>
      <w:r>
        <w:rPr>
          <w:rFonts w:cs="Arial" w:ascii="Arial" w:hAnsi="Arial"/>
          <w:sz w:val="22"/>
          <w:szCs w:val="22"/>
          <w:lang w:val="sr-RS"/>
        </w:rPr>
        <w:t>19.12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Одлуку о измени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којима је утврђено да Г</w:t>
      </w:r>
      <w:r>
        <w:rPr>
          <w:rFonts w:cs="Arial" w:ascii="Arial" w:hAnsi="Arial"/>
          <w:sz w:val="22"/>
          <w:szCs w:val="22"/>
          <w:lang w:val="sr-RS"/>
        </w:rPr>
        <w:t>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измену </w:t>
      </w:r>
      <w:r>
        <w:rPr>
          <w:rFonts w:cs="Arial" w:ascii="Arial" w:hAnsi="Arial"/>
          <w:sz w:val="22"/>
          <w:szCs w:val="22"/>
          <w:lang w:val="sr-RS"/>
        </w:rPr>
        <w:t xml:space="preserve">Финансијског плана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 садржан је </w:t>
      </w:r>
      <w:r>
        <w:rPr>
          <w:rFonts w:cs="Arial" w:ascii="Arial" w:hAnsi="Arial"/>
          <w:sz w:val="22"/>
          <w:szCs w:val="22"/>
          <w:lang w:val="ru-RU"/>
        </w:rPr>
        <w:t>у донет</w:t>
      </w:r>
      <w:r>
        <w:rPr>
          <w:rFonts w:cs="Arial" w:ascii="Arial" w:hAnsi="Arial"/>
          <w:sz w:val="22"/>
          <w:szCs w:val="22"/>
          <w:lang w:val="sr-RS"/>
        </w:rPr>
        <w:t>ом Решењу о преусмеравању апропријације 400-3421/24-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 11.12.2024.године, Решење о преносу апропријације у текућу буџетску резерву и преусмеравању из текуће буџетске резерве 400-3501/24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1</w:t>
      </w:r>
      <w:r>
        <w:rPr>
          <w:rFonts w:cs="Arial" w:ascii="Arial" w:hAnsi="Arial"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RS"/>
        </w:rPr>
        <w:t>.12.2024. године као и Решењу о употреби средстава текуће буџетске резерве 400-3494/24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17.12.2024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ешењем о преусмеравању апропријације 400-3421/24-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 11.12.2024. одобрава се преусмеравање апропријације утврђених Одлуком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већа (''Службени лист града Крагујевца'', број 13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 и 37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то у корист Раздела 6 – Градска управа за друштвене делатности, глава 6.3. – Предшколска установа „Нада Наумовић“ – индиректни корисник (03783), програм 8 (2002) – Предшколско васпитање, програмска активност 0002 – Функционисање и остваривање предшколског васпитања и образовања, функција 911 – Предшколско васпитањ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апропријација број 125, економска класификација 425 – Текуће поправке и одржавање, у износу од 400.000,00 динара и сада износи 7.080.000,00 динара (извор 01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пропријација број 126, економска класификација 426 – Материјал, у износу од 1.210.000,00 динара и сада износи 15.760.000,00 динара (извор 01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ешењем о преносу апропријације у текућу буџетску резерву и преусмеравању из текуће буџетске резерве 400-3501/24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1</w:t>
      </w:r>
      <w:r>
        <w:rPr>
          <w:rFonts w:cs="Arial" w:ascii="Arial" w:hAnsi="Arial"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RS"/>
        </w:rPr>
        <w:t>.12.2024. године одобрава се пренос апропријације ради враћања неискоришћених средстава и обезбеђивања средстава за исплату зарада у корист Раздела 6 – Градска управа за друштвене делатности, глава 6.3. – Предшколска установа „Нада Наумовић“ – индиректни корисник (03783), програм 8 (2002) – Предшколско васпитање, програмска активност 0002 – Функционисање и остваривање предшколског васпитања и образовања, функција 911 – Предшколско образовање, број апропријације 112, економска класификација 411 – Плате, додаци и накнаде запослених (зараде) у износу од 3.189.000,00 динара, број апропријације 113, економска класификација 412 – Социјални доприноси на терет послодавца у износу од 49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Решењем о употреби средстава текуће буџетске резерве 400-3494/24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17.12.2024. године одобрава се употреба средстава текуће буџетске резерве за обезбеђење недостајућих средстава за исплату солидарне помоћи у корист Раздела 6 – Градска управа за друштвене делатности, глава 6.3. – Предшколска установа „Нада Наумовић“ – индиректан корисник (03783), програм 8 (2002) – Предшколско васпитање, програмска активност 0002 – Функционисање и остваривање предшколског васпитања и образовања, функција 911 – Предшколско васпитање, апропријација број 114, економска класификација 414 – Социјална давања запосленима у износу од 1.390.000,00 динар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06:00Z</dcterms:created>
  <dc:creator>Slavica Neskovic</dc:creator>
  <dc:description/>
  <cp:keywords/>
  <dc:language>en-US</dc:language>
  <cp:lastModifiedBy>Slavica Neskovic</cp:lastModifiedBy>
  <cp:lastPrinted>2024-12-27T08:32:00Z</cp:lastPrinted>
  <dcterms:modified xsi:type="dcterms:W3CDTF">2024-12-27T07:32:00Z</dcterms:modified>
  <cp:revision>32</cp:revision>
  <dc:subject/>
  <dc:title/>
</cp:coreProperties>
</file>